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Några enkla instruktioner till Ansiktstestet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ämta hem samtliga dokument (50 video-filer samt svarsformulär och facit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ägga samtliga video-filer i en mapp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ministrera genom att markera första bilden och sedan klicka på ”Spela upp alla” under videoaktiviteter i vänstermarginalen (gäller i Windows-miljö)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ör mer information om testet samt brittiska ”testresultat” läs: Ofer Golan, Simon Baron-Cohen and Jacqueline Hill. 2006. </w:t>
      </w:r>
      <w:r>
        <w:rPr>
          <w:sz w:val="28"/>
          <w:szCs w:val="28"/>
          <w:lang w:val="en-GB"/>
        </w:rPr>
        <w:t xml:space="preserve">The Cambridge Mindreading (CAM) Face-Voice Battery: Testing Complex Emotion Recognition in Adults with and without Asperger Syndrom. </w:t>
      </w:r>
      <w:r>
        <w:rPr>
          <w:i/>
          <w:iCs/>
          <w:sz w:val="28"/>
          <w:szCs w:val="28"/>
          <w:lang w:val="en-GB"/>
        </w:rPr>
        <w:t xml:space="preserve">Journal of Autism and Developmental Disorders, </w:t>
      </w:r>
      <w:r>
        <w:rPr>
          <w:sz w:val="28"/>
          <w:szCs w:val="28"/>
          <w:lang w:val="en-GB"/>
        </w:rPr>
        <w:t xml:space="preserve">Vol. 36, No. 2,  169-286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Numreringstecken">
    <w:name w:val="Numreringsteck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</w:rPr>
  </w:style>
  <w:style w:type="paragraph" w:styleId="Frteckning">
    <w:name w:val="Förteckning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1:00Z</dcterms:created>
  <dc:creator>Unknown</dc:creator>
  <dc:description/>
  <dc:language>en-US</dc:language>
  <cp:lastModifiedBy>magja4</cp:lastModifiedBy>
  <dcterms:modified xsi:type="dcterms:W3CDTF">2010-07-19T05:52:00Z</dcterms:modified>
  <cp:revision>4</cp:revision>
  <dc:subject/>
  <dc:title/>
</cp:coreProperties>
</file>